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к решению Думы Н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от 27.05.2020 № 37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4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Ы КОМПЛЕКСНОГО РАЗВИТИЯ СИСТЕМ КОММУНАЛЬНОЙ ИНФРАСТРУКТУР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ВОУРАЛЬСКОГО ГОРОДСКОГО ОКРУГА НА 2017-2026 ГОД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/>
          <w:color w:val="000000"/>
          <w:sz w:val="23"/>
          <w:szCs w:val="23"/>
          <w:lang w:eastAsia="ru-RU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6"/>
                <w:szCs w:val="26"/>
                <w:lang w:eastAsia="ru-RU"/>
              </w:rPr>
              <w:t xml:space="preserve">Программа комплексного развития систем коммунальной инфраструктуры </w:t>
            </w:r>
            <w:r>
              <w:rPr>
                <w:color w:val="000000"/>
                <w:sz w:val="26"/>
                <w:szCs w:val="26"/>
                <w:lang w:eastAsia="ru-RU"/>
              </w:rPr>
              <w:t>Новоуральского</w:t>
            </w:r>
            <w:r>
              <w:rPr>
                <w:sz w:val="26"/>
                <w:szCs w:val="26"/>
                <w:lang w:eastAsia="ru-RU"/>
              </w:rPr>
              <w:t xml:space="preserve"> городского округа  на 2017 - 2026 года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ание для разработ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Федеральный закон от 06 октября 2003 года № 131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Федеральный закон от 30 декабря 2004 года № 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остановление Правительства Российской Федерации от 14 июня 2013 года № 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риказ Министерства регионального развития Российской Федерации от 06 мая 2011года № 204 «О разработке программ комплексного развития систем коммунальной инфраструктуры муниципальных образований»;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риказ Министерства регионального развития Российской Федерации от 01 октября 2013 года № 359/ГС «Об утверждении методических рекомендаций по разработке программ комплексного развития систем коммунальной инфраструктуры поселений, городских округов»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6"/>
                <w:szCs w:val="26"/>
                <w:lang w:eastAsia="ru-RU"/>
              </w:rPr>
              <w:t>- приказ Министерства строительства и развития инфраструктуры Свердловской области от 24.05.2018 № 254-П «Об утверждении перечня индикаторов, применяемых для мониторинга программ комплексного развития коммунальной инфраструктуры поселений, городских округов на территории Свердловской области»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6"/>
                <w:szCs w:val="26"/>
                <w:lang w:eastAsia="ru-RU"/>
              </w:rPr>
              <w:t xml:space="preserve">- Муниципальная </w:t>
            </w:r>
            <w:hyperlink r:id="rId2">
              <w:r>
                <w:rPr>
                  <w:rStyle w:val="InternetLink"/>
                  <w:sz w:val="26"/>
                  <w:szCs w:val="26"/>
                  <w:lang w:eastAsia="ru-RU"/>
                </w:rPr>
                <w:t>программа</w:t>
              </w:r>
            </w:hyperlink>
            <w:r>
              <w:rPr>
                <w:sz w:val="26"/>
                <w:szCs w:val="26"/>
                <w:lang w:eastAsia="ru-RU"/>
              </w:rPr>
              <w:t xml:space="preserve"> «Развитие жилищно-коммунального хозяйства и повышение энергетической эффективности  в Новоуральском городском округе» на 2017-2022 годы, утвержденная постановлением Администрации Новоуральского городского округа от 30.12.2016 № 2949-а,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6"/>
                <w:szCs w:val="26"/>
                <w:lang w:eastAsia="ru-RU"/>
              </w:rPr>
              <w:t xml:space="preserve">-  Муниципальная </w:t>
            </w:r>
            <w:hyperlink r:id="rId3">
              <w:r>
                <w:rPr>
                  <w:rStyle w:val="InternetLink"/>
                  <w:sz w:val="26"/>
                  <w:szCs w:val="26"/>
                  <w:lang w:eastAsia="ru-RU"/>
                </w:rPr>
                <w:t>программа</w:t>
              </w:r>
            </w:hyperlink>
            <w:r>
              <w:rPr>
                <w:sz w:val="26"/>
                <w:szCs w:val="26"/>
                <w:lang w:eastAsia="ru-RU"/>
              </w:rPr>
              <w:t xml:space="preserve"> «Развитие жилищно-коммунального хозяйства и повышение энергетической эффективности  в Новоуральском городском округе» на 2020-2026 годы, утвержденная постановлением Администрации Новоуральского городского округа от 31.12.2019 № 2562 –а;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- Генеральный план Новоуральского городского округа, утвержденный решением Думы Новоуральского городского округа от 24.04.2013 № 55 (в ред. решения Думы Новоуральского городского округа от 28.08.2019 № 81).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Заказчик </w:t>
              <w:br/>
              <w:t xml:space="preserve">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6"/>
                <w:szCs w:val="26"/>
                <w:lang w:eastAsia="ru-RU"/>
              </w:rPr>
              <w:t xml:space="preserve">Администрация </w:t>
            </w:r>
            <w:r>
              <w:rPr>
                <w:color w:val="000000"/>
                <w:sz w:val="26"/>
                <w:szCs w:val="26"/>
                <w:lang w:eastAsia="ru-RU"/>
              </w:rPr>
              <w:t>Новоуральского</w:t>
            </w:r>
            <w:r>
              <w:rPr>
                <w:sz w:val="26"/>
                <w:szCs w:val="26"/>
                <w:lang w:eastAsia="ru-RU"/>
              </w:rPr>
              <w:t xml:space="preserve"> городского округа 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работчи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Комитет по жилищно-коммунальному хозяйству и жилищной политике </w:t>
            </w:r>
            <w:r>
              <w:rPr>
                <w:color w:val="000000"/>
                <w:sz w:val="26"/>
                <w:szCs w:val="26"/>
                <w:lang w:eastAsia="ru-RU"/>
              </w:rPr>
              <w:t>Новоуральского</w:t>
            </w:r>
            <w:r>
              <w:rPr>
                <w:sz w:val="26"/>
                <w:szCs w:val="26"/>
                <w:lang w:eastAsia="ru-RU"/>
              </w:rPr>
              <w:t xml:space="preserve"> городского округа;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организации коммунального комплекса </w:t>
            </w:r>
            <w:r>
              <w:rPr>
                <w:color w:val="000000"/>
                <w:sz w:val="26"/>
                <w:szCs w:val="26"/>
                <w:lang w:eastAsia="ru-RU"/>
              </w:rPr>
              <w:t>Новоуральского</w:t>
            </w:r>
            <w:r>
              <w:rPr>
                <w:sz w:val="26"/>
                <w:szCs w:val="26"/>
                <w:lang w:eastAsia="ru-RU"/>
              </w:rPr>
              <w:t xml:space="preserve"> городского округа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ветственный исполнитель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6"/>
                <w:szCs w:val="26"/>
                <w:lang w:eastAsia="ru-RU"/>
              </w:rPr>
              <w:t xml:space="preserve">Администрация </w:t>
            </w:r>
            <w:r>
              <w:rPr>
                <w:color w:val="000000"/>
                <w:sz w:val="26"/>
                <w:szCs w:val="26"/>
                <w:lang w:eastAsia="ru-RU"/>
              </w:rPr>
              <w:t>Новоуральского</w:t>
            </w:r>
            <w:r>
              <w:rPr>
                <w:sz w:val="26"/>
                <w:szCs w:val="26"/>
                <w:lang w:eastAsia="ru-RU"/>
              </w:rPr>
              <w:t xml:space="preserve"> городского округа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исполни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6"/>
                <w:szCs w:val="26"/>
                <w:lang w:eastAsia="ru-RU"/>
              </w:rPr>
              <w:t xml:space="preserve">Организации коммунального комплекса </w:t>
            </w:r>
            <w:r>
              <w:rPr>
                <w:color w:val="000000"/>
                <w:sz w:val="26"/>
                <w:szCs w:val="26"/>
                <w:lang w:eastAsia="ru-RU"/>
              </w:rPr>
              <w:t>Новоуральского</w:t>
            </w:r>
            <w:r>
              <w:rPr>
                <w:sz w:val="26"/>
                <w:szCs w:val="26"/>
                <w:lang w:eastAsia="ru-RU"/>
              </w:rPr>
              <w:t xml:space="preserve"> городского округа 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spacing w:lineRule="auto" w:line="276"/>
              <w:ind w:left="0" w:right="-108" w:firstLine="9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роительство и реконструкция систем коммунальной инфраструк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spacing w:lineRule="auto" w:line="276"/>
              <w:ind w:left="0" w:right="-108" w:firstLine="9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жителей Новоуральского городского округа надёжными и качественными услугами теплоснабжения, водоснабжения, водоотведения и очистки сточных вод, электроснабжения, газ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spacing w:lineRule="auto" w:line="276"/>
              <w:ind w:left="0" w:right="-108" w:firstLine="9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ышение надежности тепло-, водо-, электро-, газоснабжения и водоотведения, и качества коммунальных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spacing w:lineRule="auto" w:line="276"/>
              <w:ind w:left="0" w:right="-108" w:firstLine="9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лучшение экологической ситуации на территории Новоуральского городского округа с учетом достижения нормативов допустимого воздействия на окружающую среду при эксплуатации систем коммунальной инфраструк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spacing w:lineRule="auto" w:line="276"/>
              <w:ind w:left="0" w:right="-108" w:firstLine="9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ведение в соответствие системы коммунальной инфраструктуры потребностям жилищного и промышленного строительства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дачи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" w:leader="none"/>
              </w:tabs>
              <w:spacing w:lineRule="auto" w:line="276"/>
              <w:ind w:left="0" w:right="-108" w:firstLine="9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женерно-техническая оптимизация систем коммунальной инфраструк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" w:leader="none"/>
              </w:tabs>
              <w:spacing w:lineRule="auto" w:line="276"/>
              <w:ind w:left="0" w:right="-108" w:firstLine="9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ышение надежности систем коммунальной инфраструк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" w:leader="none"/>
              </w:tabs>
              <w:spacing w:lineRule="auto" w:line="276"/>
              <w:ind w:left="0" w:right="-108" w:firstLine="94"/>
              <w:rPr/>
            </w:pPr>
            <w:r>
              <w:rPr>
                <w:sz w:val="26"/>
                <w:szCs w:val="26"/>
                <w:lang w:eastAsia="ru-RU"/>
              </w:rPr>
              <w:t xml:space="preserve">обеспечение более комфортных условий проживания населения </w:t>
            </w:r>
            <w:r>
              <w:rPr>
                <w:color w:val="000000"/>
                <w:sz w:val="26"/>
                <w:szCs w:val="26"/>
                <w:lang w:eastAsia="ru-RU"/>
              </w:rPr>
              <w:t>Новоуральского</w:t>
            </w:r>
            <w:r>
              <w:rPr>
                <w:sz w:val="26"/>
                <w:szCs w:val="26"/>
                <w:lang w:eastAsia="ru-RU"/>
              </w:rPr>
              <w:t xml:space="preserve"> городского окру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" w:leader="none"/>
              </w:tabs>
              <w:spacing w:lineRule="auto" w:line="276"/>
              <w:ind w:left="0" w:right="-108" w:firstLine="9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ышение качества предоставляемых жилищно-коммунальных услуг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" w:leader="none"/>
              </w:tabs>
              <w:spacing w:lineRule="auto" w:line="276"/>
              <w:ind w:left="0" w:right="-108" w:firstLine="9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нижение потребл</w:t>
            </w:r>
            <w:bookmarkStart w:id="0" w:name="_GoBack"/>
            <w:bookmarkEnd w:id="0"/>
            <w:r>
              <w:rPr>
                <w:sz w:val="26"/>
                <w:szCs w:val="26"/>
                <w:lang w:eastAsia="ru-RU"/>
              </w:rPr>
              <w:t>ение энергетических ресур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" w:leader="none"/>
              </w:tabs>
              <w:spacing w:lineRule="auto" w:line="276"/>
              <w:ind w:left="0" w:right="-108" w:firstLine="9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нижение потерь при поставке ресурсов потребителям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Целевые показатели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6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66" w:right="-108" w:hanging="425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оснабжение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дежность и бесперебойность систем централизованного холодного водоснабжения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Энергетическая эффективность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чество системы водоснабжения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ступность коммунальных услуг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траты на мероприятия по строительству новых систем и объектов системы водоснабжения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траты на мероприятия по модернизации, реконструкции и капитально отремонтированных существующих систем, и объектов системы водоснабжения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08"/>
                <w:tab w:val="left" w:pos="18" w:leader="none"/>
              </w:tabs>
              <w:spacing w:lineRule="auto" w:line="276"/>
              <w:ind w:left="608" w:right="-108" w:hanging="56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оотведение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8" w:leader="none"/>
              </w:tabs>
              <w:spacing w:lineRule="auto" w:line="276"/>
              <w:ind w:left="608" w:right="-108" w:hanging="56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дежность и бесперебойность централизованной системы водоотведения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чество системы водоотведения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ступность коммунальных услуг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траты на мероприятия по модернизации, реконструкции и капитально отремонтированных существующих систем, и объектов системы водоотведения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66" w:right="-108" w:hanging="36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вневая система водоотведения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spacing w:lineRule="auto" w:line="276"/>
              <w:ind w:left="608" w:right="-108" w:hanging="56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дежность и бесперебойность ливневой системы водоотведения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чество ливневой системы водоотведения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ступность коммунальных услуг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траты на мероприятия по модернизации, реконструкции и капитально отремонтированных существующих ливневых систем водоотведения и объектов ливневой системы водоотведения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08"/>
                <w:tab w:val="left" w:pos="18" w:leader="none"/>
              </w:tabs>
              <w:spacing w:lineRule="auto" w:line="276"/>
              <w:ind w:left="183" w:right="-108" w:hanging="14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плоснабжение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8" w:leader="none"/>
              </w:tabs>
              <w:spacing w:lineRule="auto" w:line="276"/>
              <w:ind w:left="750" w:right="-108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дежность и бесперебойность теплоснабжения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Энергетическая эффективность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чество теплоснабжения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траты на мероприятия по модернизации и реконструкции существующих систем и объектов системы теплоснабжения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66" w:right="-108" w:hanging="36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Электроснабжение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spacing w:lineRule="auto" w:line="276"/>
              <w:ind w:left="750" w:right="-108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дежность и бесперебойность электроснабжен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чество электроснабжен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траты на мероприятия по строительству новых систем и объектов системы электроснабжен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траты на мероприятия по модернизации и реконструкции существующих систем и объектов системы электроснабжения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66" w:right="-108" w:hanging="36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азоснабжение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8" w:leader="none"/>
              </w:tabs>
              <w:spacing w:lineRule="auto" w:line="276"/>
              <w:ind w:left="761" w:right="-108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дежность и бесперебойность теплоснабжения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Энергетическая эффективность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чество газоснабжения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траты на мероприятия по строительству новых систем и объектов системы газоснабжения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1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траты на мероприятия по модернизации и реконструкции существующих систем и объектов системы газоснабжения</w:t>
            </w:r>
          </w:p>
          <w:p>
            <w:pPr>
              <w:pStyle w:val="ListParagraph"/>
              <w:numPr>
                <w:ilvl w:val="3"/>
                <w:numId w:val="6"/>
              </w:numPr>
              <w:tabs>
                <w:tab w:val="clear" w:pos="708"/>
                <w:tab w:val="left" w:pos="18" w:leader="none"/>
              </w:tabs>
              <w:spacing w:lineRule="auto" w:line="276"/>
              <w:ind w:left="466" w:right="-108" w:hanging="36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ступность коммунальных услуг по всему муниципальному образованию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8" w:leader="none"/>
              </w:tabs>
              <w:spacing w:lineRule="auto" w:line="276"/>
              <w:ind w:left="761" w:right="-108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ровень благоустройства жилищного фонда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результате реализации Программы ожидается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ind w:left="325" w:hanging="36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дернизация системы теплоснабжения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ind w:left="325" w:hanging="36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дернизация системы водоснабжения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ind w:left="325" w:hanging="36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дернизация сетей канализации, реконструкция очистных сооружений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ind w:left="325" w:hanging="36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дернизация системы электроснабжения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ind w:left="325" w:hanging="36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дернизация системы газоснабжения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7-2026 год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ъемы и источники финанс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6"/>
                <w:szCs w:val="26"/>
                <w:lang w:eastAsia="ru-RU"/>
              </w:rPr>
              <w:t>Финансовое обеспечение мероприятий Программы осуществляется за счёт бюджетных (областной и местный уровень) и внебюджетных средств (инвестиционные программы в части инвестиционной составляющей в тарифе и платы за подключение, прочие привлеченные инвестиции). Объём финансирования Программы составляе</w:t>
            </w:r>
            <w:r>
              <w:rPr>
                <w:sz w:val="26"/>
                <w:szCs w:val="26"/>
                <w:shd w:fill="FFFFFF" w:val="clear"/>
                <w:lang w:eastAsia="ru-RU"/>
              </w:rPr>
              <w:t xml:space="preserve">т </w:t>
            </w:r>
            <w:r>
              <w:rPr>
                <w:sz w:val="26"/>
                <w:szCs w:val="26"/>
                <w:lang w:eastAsia="ru-RU"/>
              </w:rPr>
              <w:t>1 684,7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млн. руб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37" w:right="73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61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61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61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FBCB7A4921477222AE889BD63E2553E7C03DF2C86F5B9B5662497216F149AEED2ED54B70EE05F964F41EFB7EO4F" TargetMode="External"/><Relationship Id="rId3" Type="http://schemas.openxmlformats.org/officeDocument/2006/relationships/hyperlink" Target="consultantplus://offline/ref=17FBCB7A4921477222AE889BD63E2553E7C03DF2C86F5B9B5662497216F149AEED2ED54B70EE05F964F41EFB7EO4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53:00Z</dcterms:created>
  <dc:creator>ec14</dc:creator>
  <dc:description/>
  <cp:keywords/>
  <dc:language>en-US</dc:language>
  <cp:lastModifiedBy>duma08</cp:lastModifiedBy>
  <cp:lastPrinted>2020-02-19T12:34:00Z</cp:lastPrinted>
  <dcterms:modified xsi:type="dcterms:W3CDTF">2020-06-03T07:32:00Z</dcterms:modified>
  <cp:revision>3</cp:revision>
  <dc:subject/>
  <dc:title>                                                                                                                             Приложение </dc:title>
</cp:coreProperties>
</file>